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ормы заявле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орган опеки и попеч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0" w:name="P815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ражданина, выразившего желание стать опекуном ил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печителем несовершеннолетнего гражданина либо приня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етей, оставшихся без попечения родителей, в сем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 воспитание в иных установленных семейны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 форма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число, месяц, год и место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тво ___________ Документ, удостоверяющий личность: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серия, номер, когда и кем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указывается полный адрес места жительства, подтвержденный регистраци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еста жительства, в случае его отсутствия ставится прочерк; граждане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носящиеся к коренным малочисленным народам Российской Федерации и н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меющие места, где они постоянно или преимущественно проживают, ведущ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чевой и (или) полукочевой образ жизни, указывают сведения о рег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месту жительства в одном из поселений (по выбору этих граждан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ходящихся в муниципальном районе, в границах котор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оходят маршруты кочевий граждани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места пребывания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полняется, если имеется подтвержденное регистрацией место пребыва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том числе при наличии подтвержденного регистрацией места жительств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казывается полный адрес места пребывания, в случа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го отсутствия ставится прочер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места фактического проживания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заполняется, если адрес места фактического проживания не совпада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адресом места жительства или местом пребывания либо не имее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твержденного регистрацией места жительства и места пребыв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указать субъекты Российской Федерации, в которых проживал(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нее, в том числе проходил службу в Советской Арм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оруженных Силах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мер телефона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  о  наличии  (отсутствии)  судимости  и  (или)  факте  уголов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лед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│ </w:t>
      </w:r>
      <w:r>
        <w:rPr>
          <w:rFonts w:cs="Times New Roman" w:ascii="Times New Roman" w:hAnsi="Times New Roman"/>
          <w:sz w:val="24"/>
          <w:szCs w:val="24"/>
        </w:rPr>
        <w:t>не  имел  и  не имею судимости за преступления против жизни и здоровь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└─┘ </w:t>
      </w:r>
      <w:r>
        <w:rPr>
          <w:rFonts w:cs="Times New Roman" w:ascii="Times New Roman" w:hAnsi="Times New Roman"/>
          <w:sz w:val="24"/>
          <w:szCs w:val="24"/>
        </w:rPr>
        <w:t>свободы, чести  и  достоинства  личности, половой  неприкосновенности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ой  свободы  личности,  против  семьи  и  несовершеннолетних, здоровь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я  и  общественной  нравственности,  а  также  против  обществе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, мира и безопасности человеч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│ </w:t>
      </w:r>
      <w:r>
        <w:rPr>
          <w:rFonts w:cs="Times New Roman" w:ascii="Times New Roman" w:hAnsi="Times New Roman"/>
          <w:sz w:val="24"/>
          <w:szCs w:val="24"/>
        </w:rPr>
        <w:t>не   подвергался   и   не   подвергаюсь   уголовному  преследованию  з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└─┘ </w:t>
      </w:r>
      <w:r>
        <w:rPr>
          <w:rFonts w:cs="Times New Roman" w:ascii="Times New Roman" w:hAnsi="Times New Roman"/>
          <w:sz w:val="24"/>
          <w:szCs w:val="24"/>
        </w:rPr>
        <w:t>преступления  против  жизни  и  здоровья, свободы, чести  и достоин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,  половой  неприкосновенности  и  половой свободы личности, проти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    и    несовершеннолетних,   здоровья   населения   и   обществе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сти,   а   также   против   общественной  безопасности,  мира 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человеч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│ </w:t>
      </w:r>
      <w:r>
        <w:rPr>
          <w:rFonts w:cs="Times New Roman" w:ascii="Times New Roman" w:hAnsi="Times New Roman"/>
          <w:sz w:val="24"/>
          <w:szCs w:val="24"/>
        </w:rPr>
        <w:t>не  имею неснятую или непогашенную судимость за тяжкие или особо тяжк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└─┘ </w:t>
      </w:r>
      <w:r>
        <w:rPr>
          <w:rFonts w:cs="Times New Roman" w:ascii="Times New Roman" w:hAnsi="Times New Roman"/>
          <w:sz w:val="24"/>
          <w:szCs w:val="24"/>
        </w:rPr>
        <w:t>преступ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  о  получаемой  пенсии,  ее  виде  и  размере,  страховом  номер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го лицевого счета (СНИЛС)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указываются лицами, основным источником доходов которых являю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траховое обеспечение по обязательному пенсионном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трахованию или иные пенсионные выпла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едения о гражданах, зарегистрированных по месту жительства граждани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685"/>
        <w:gridCol w:w="1190"/>
        <w:gridCol w:w="1644"/>
        <w:gridCol w:w="198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ое отношение к ребе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ого времени зарегистрирован и прожива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│ </w:t>
      </w:r>
      <w:r>
        <w:rPr>
          <w:rFonts w:cs="Times New Roman" w:ascii="Times New Roman" w:hAnsi="Times New Roman"/>
          <w:sz w:val="24"/>
          <w:szCs w:val="24"/>
        </w:rPr>
        <w:t>прошу выдать мне заключение о возможности быть опекуном (попечител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│ </w:t>
      </w:r>
      <w:r>
        <w:rPr>
          <w:rFonts w:cs="Times New Roman" w:ascii="Times New Roman" w:hAnsi="Times New Roman"/>
          <w:sz w:val="24"/>
          <w:szCs w:val="24"/>
        </w:rPr>
        <w:t>прошу выдать мне заключение о возможности быть приемным родител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│ </w:t>
      </w:r>
      <w:r>
        <w:rPr>
          <w:rFonts w:cs="Times New Roman" w:ascii="Times New Roman" w:hAnsi="Times New Roman"/>
          <w:sz w:val="24"/>
          <w:szCs w:val="24"/>
        </w:rPr>
        <w:t>прошу выдать мне заключение о возможности быть патронатным воспитател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│ </w:t>
      </w:r>
      <w:r>
        <w:rPr>
          <w:rFonts w:cs="Times New Roman" w:ascii="Times New Roman" w:hAnsi="Times New Roman"/>
          <w:sz w:val="24"/>
          <w:szCs w:val="24"/>
        </w:rPr>
        <w:t>прошу выдать мне заключение о возможности быть усыновител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│ </w:t>
      </w:r>
      <w:r>
        <w:rPr>
          <w:rFonts w:cs="Times New Roman" w:ascii="Times New Roman" w:hAnsi="Times New Roman"/>
          <w:sz w:val="24"/>
          <w:szCs w:val="24"/>
        </w:rPr>
        <w:t>прошу передать мне под опеку (попечитель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└─┘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указываются фамилия, имя, отчество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ебенка (детей)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│ </w:t>
      </w:r>
      <w:r>
        <w:rPr>
          <w:rFonts w:cs="Times New Roman" w:ascii="Times New Roman" w:hAnsi="Times New Roman"/>
          <w:sz w:val="24"/>
          <w:szCs w:val="24"/>
        </w:rPr>
        <w:t>прошу передать мне под опеку (попечительство) на возмездной основ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└─┘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зываются фамилия, имя, отчество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ебенка (детей)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│ </w:t>
      </w:r>
      <w:r>
        <w:rPr>
          <w:rFonts w:cs="Times New Roman" w:ascii="Times New Roman" w:hAnsi="Times New Roman"/>
          <w:sz w:val="24"/>
          <w:szCs w:val="24"/>
        </w:rPr>
        <w:t>прошу передать мне в патронатную сем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└─┘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указываются фамилия, имя, отчество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ебенка (детей)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е  возможности,  жилищные условия, состояние здоровья и характе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 позволяют  мне  взять ребенка (детей) под опеку (попечительство),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ную или патронатную семь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могу сообщить о себе следующе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указываются наличие у гражданина необходимых знаний и навык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воспитании детей, сведения о профессиональной деятельност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 прохождении подготовки лиц, желающих принять на воспит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вою семью ребенка, оставшегося без попечения родителей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зываются фамилия, имя, отчество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 согласие  на  обработку  и  использование  моих  персональных  данных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щихся в настоящем заявлении и предоставленных мною документа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предупрежден(на)  об ответственности за представление недостоверных либ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женных сведени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│ </w:t>
      </w:r>
      <w:r>
        <w:rPr>
          <w:rFonts w:cs="Times New Roman" w:ascii="Times New Roman" w:hAnsi="Times New Roman"/>
          <w:sz w:val="24"/>
          <w:szCs w:val="24"/>
        </w:rPr>
        <w:t>краткая автобиограф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│ </w:t>
      </w:r>
      <w:r>
        <w:rPr>
          <w:rFonts w:cs="Times New Roman" w:ascii="Times New Roman" w:hAnsi="Times New Roman"/>
          <w:sz w:val="24"/>
          <w:szCs w:val="24"/>
        </w:rPr>
        <w:t>справка  с  места  работы  с  указанием  должности  и  размера  средн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└─┘ </w:t>
      </w:r>
      <w:r>
        <w:rPr>
          <w:rFonts w:cs="Times New Roman" w:ascii="Times New Roman" w:hAnsi="Times New Roman"/>
          <w:sz w:val="24"/>
          <w:szCs w:val="24"/>
        </w:rPr>
        <w:t>заработной  платы  за  последние  12  месяцев  и  (или)  иной документ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щий  доход,  или  справка  с  места  работы  супруга (супруги)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 должности  и  размера  средней  заработной платы за последние 12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ев и (или) иной документ, подтверждающий доход супруга (супруг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│ </w:t>
      </w:r>
      <w:r>
        <w:rPr>
          <w:rFonts w:cs="Times New Roman" w:ascii="Times New Roman" w:hAnsi="Times New Roman"/>
          <w:sz w:val="24"/>
          <w:szCs w:val="24"/>
        </w:rPr>
        <w:t>заключение  о  результатах  медицинского  освидетельствования  граждан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└─┘ </w:t>
      </w:r>
      <w:r>
        <w:rPr>
          <w:rFonts w:cs="Times New Roman" w:ascii="Times New Roman" w:hAnsi="Times New Roman"/>
          <w:sz w:val="24"/>
          <w:szCs w:val="24"/>
        </w:rPr>
        <w:t>намеревающихся усыновить (удочерить), взять под опеку (попечительство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риемную  или  патронатную  семью  детей-сирот  и  детей, оставшихся бе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чения родителей, заключение по форме N 164/у &lt;*&gt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│ </w:t>
      </w:r>
      <w:r>
        <w:rPr>
          <w:rFonts w:cs="Times New Roman" w:ascii="Times New Roman" w:hAnsi="Times New Roman"/>
          <w:sz w:val="24"/>
          <w:szCs w:val="24"/>
        </w:rPr>
        <w:t>копия свидетельства о брак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│ </w:t>
      </w:r>
      <w:r>
        <w:rPr>
          <w:rFonts w:cs="Times New Roman" w:ascii="Times New Roman" w:hAnsi="Times New Roman"/>
          <w:sz w:val="24"/>
          <w:szCs w:val="24"/>
        </w:rPr>
        <w:t>письменное согласие членов семьи на прием ребенка (детей) в сем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│ </w:t>
      </w:r>
      <w:r>
        <w:rPr>
          <w:rFonts w:cs="Times New Roman" w:ascii="Times New Roman" w:hAnsi="Times New Roman"/>
          <w:sz w:val="24"/>
          <w:szCs w:val="24"/>
        </w:rPr>
        <w:t>копия  свидетельства  о прохождении подготовки лиц, желающих принять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└─┘ </w:t>
      </w:r>
      <w:r>
        <w:rPr>
          <w:rFonts w:cs="Times New Roman" w:ascii="Times New Roman" w:hAnsi="Times New Roman"/>
          <w:sz w:val="24"/>
          <w:szCs w:val="24"/>
        </w:rPr>
        <w:t>воспитание  в  свою семью ребенка, оставшегося без попечения родителей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территории Российской Федерации (прилагается гражданами, за исключени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ких  родственников  ребенка, а также лиц, которые являются или являл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ыновителями  и  в  отношении которых усыновление не было отменено, и лиц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являются  или являлись опекунами (попечителями) детей и которые н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отстранены от исполнения возложенных на них обязанносте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│ </w:t>
      </w:r>
      <w:r>
        <w:rPr>
          <w:rFonts w:cs="Times New Roman" w:ascii="Times New Roman" w:hAnsi="Times New Roman"/>
          <w:sz w:val="24"/>
          <w:szCs w:val="24"/>
        </w:rPr>
        <w:t>документы, подтверждающие  ведение кочевого и (или) полукочевого образ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└─┘ </w:t>
      </w:r>
      <w:r>
        <w:rPr>
          <w:rFonts w:cs="Times New Roman" w:ascii="Times New Roman" w:hAnsi="Times New Roman"/>
          <w:sz w:val="24"/>
          <w:szCs w:val="24"/>
        </w:rPr>
        <w:t>жизни,  выданные   органом   местного  самоуправления  соответствующе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*&gt;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здравоохранения Российской Федерации от 18 июня 2014 г. N 290н "Об утверждении Порядка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, а также формы заключения о результатах медицинского освидетельствования таких граждан" (зарегистрирован Министерством юстиции Российской Федерации 28 июля 2014 г., регистрационный N 33306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bookmarkStart w:id="1" w:name="P1041"/>
      <w:bookmarkEnd w:id="1"/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ая) по адресу 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серия ______ N __________________, выда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,  своей  волей  и  в  своем  интересе  даю согласие уполномоченны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 лицам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опеки и попеч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обработку   (любое   действие  (операцию)  или  совокупность  действ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ераций),  совершаемых  с  использованием  средств  автоматизации или бе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 таких средств с персональными данными, включая сбор, запись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ю,  накопление,  хранение,  уточнение (обновление, изменение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е,   использование,   передачу  (распространение,  предоставление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),  обезличивание,  блокирование,  удаление,  уничтожение)  следующ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х данных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амилия, имя, отчество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регистрации и фактического прожива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(серия, номер, кем и когда выдан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шеуказанные  персональные  данные  предоставляю для обработки в целя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  государственной   услуги   по  учету  и  подбору  граждан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вших  желание  стать  опекунами  или  попечителями несовершеннолетн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  либо принять детей, оставшихся без попечения родителей, в семью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 в  иных  установленных  семейным  законодательством  Российск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форма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ее  согласие  действует  на  период до истечения сроков хран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й информации или документов, содержащих указанную информацию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ых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зыв   согласия  осуществляется  в  соответствии  с  законодательств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"___" 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леднее - при наличии))     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органа опеки и попеч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муниципальное образ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ой области, для гор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а - указать район (округ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: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116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ИЗВЕЩ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б изменении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ои      персональные      данные      изменились     в     связи    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указать причину изменения персональных данных - смена фамилии, имен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ства (последнее - при наличии), смена места жительства (пребывания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мена банковских реквизитов, смена способа достав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Смена фамилии, имени, отчества (последнее - при наличии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жние    фамилия,   имя,   отчество   (последнее   -   при  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амилия,  имя,  отчество  (последнее  -  при наличии) в настоящее врем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мена адреса места жительства (пребывания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       прежнего        места        жительства       (пребыв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   места    жительства    (пребывания)    в    настоящее    врем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прилагаю копии следующих документов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                               Подпись 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pacing w:lineRule="exact" w:line="372"/>
      <w:ind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7521EA361ED50104108DD2F9260606E9F3D250FD1D11A6CD2220F817507A9391660E57BFB16C990176465692Y4p0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18:00Z</dcterms:created>
  <dc:creator>sna</dc:creator>
  <dc:description/>
  <cp:keywords/>
  <dc:language>en-US</dc:language>
  <cp:lastModifiedBy>Караваева Евгения Викторовна</cp:lastModifiedBy>
  <cp:lastPrinted>2014-12-03T18:41:00Z</cp:lastPrinted>
  <dcterms:modified xsi:type="dcterms:W3CDTF">2024-04-10T07:18:00Z</dcterms:modified>
  <cp:revision>2</cp:revision>
  <dc:subject/>
  <dc:title> </dc:title>
</cp:coreProperties>
</file>